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１　　　　　　　　　　　　　　　　　　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職場環境等向上支援　事業計画書　　　　　　　</w:t>
      </w:r>
      <w:r>
        <w:rPr>
          <w:rFonts w:ascii="BIZ UDPゴシック" w:hAnsi="BIZ UDPゴシック" w:cs="BIZ UDPゴシック" w:eastAsia="BIZ UDPゴシック"/>
          <w:sz w:val="2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5225</wp:posOffset>
                </wp:positionH>
                <wp:positionV relativeFrom="paragraph">
                  <wp:posOffset>-223520</wp:posOffset>
                </wp:positionV>
                <wp:extent cx="140335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+mn-cs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Calibri" w:hAnsi="Calibri" w:cs="+mn-cs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0.5pt;height:37.75pt;mso-wrap-distance-left:9.05pt;mso-wrap-distance-right:9.05pt;mso-wrap-distance-top:0pt;mso-wrap-distance-bottom:0pt;margin-top:-17.6pt;mso-position-vertical-relative:text;margin-left:391.7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+mn-cs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Calibri" w:hAnsi="Calibri" w:cs="+mn-cs"/>
                          <w:b/>
                          <w:bCs/>
                          <w:color w:val="FF0000"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1019"/>
        <w:gridCol w:w="850"/>
        <w:gridCol w:w="3696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○○○カブシキ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○○○○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会社</w:t>
                  </w:r>
                </w:rubyBase>
              </w:ruby>
            </w:r>
            <w:r/>
          </w:p>
        </w:tc>
        <w:tc>
          <w:tcPr>
            <w:tcW w:w="262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05</wp:posOffset>
                      </wp:positionV>
                      <wp:extent cx="573405" cy="1581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5pt;margin-top:0.15pt;width:45.1pt;height:12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代表取締役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　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909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55" w:hRule="atLeast"/>
          <w:cantSplit w:val="true"/>
        </w:trPr>
        <w:tc>
          <w:tcPr>
            <w:tcW w:w="690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274" w:hRule="atLeast"/>
          <w:cantSplit w:val="true"/>
        </w:trPr>
        <w:tc>
          <w:tcPr>
            <w:tcW w:w="6909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margin">
                        <wp:posOffset>2642235</wp:posOffset>
                      </wp:positionH>
                      <wp:positionV relativeFrom="paragraph">
                        <wp:posOffset>-70485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5.55pt;mso-position-vertical-relative:text;margin-left:208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01" w:hRule="atLeast"/>
          <w:cantSplit w:val="true"/>
        </w:trPr>
        <w:tc>
          <w:tcPr>
            <w:tcW w:w="690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0" w:hRule="atLeast"/>
          <w:cantSplit w:val="true"/>
        </w:trPr>
        <w:tc>
          <w:tcPr>
            <w:tcW w:w="605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354" w:hRule="atLeast"/>
          <w:cantSplit w:val="true"/>
        </w:trPr>
        <w:tc>
          <w:tcPr>
            <w:tcW w:w="605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  <w:p>
            <w:pPr>
              <w:pStyle w:val="Normal"/>
              <w:ind w:firstLine="105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製造・小売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750</wp:posOffset>
                      </wp:positionV>
                      <wp:extent cx="16637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55pt;margin-top:2.5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9370</wp:posOffset>
                      </wp:positionV>
                      <wp:extent cx="166370" cy="1498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55pt;margin-top:3.1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人</w:t>
            </w:r>
          </w:p>
          <w:p>
            <w:pPr>
              <w:pStyle w:val="Normal"/>
              <w:ind w:firstLine="10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 xml:space="preserve">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573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9210</wp:posOffset>
                      </wp:positionV>
                      <wp:extent cx="166370" cy="1498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.1pt;margin-top:2.3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BIZ UDPゴシック" w:cs="BIZ UDPゴシック" w:ascii="BIZ UDPゴシック" w:hAnsi="BIZ UDPゴシック"/>
              </w:rPr>
              <w:t xml:space="preserve">    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協同組合連合会</w:t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の企画・製造・卸売</w:t>
            </w:r>
            <w:r>
              <w:rPr>
                <w:rFonts w:ascii="BIZ UDPゴシック" w:hAnsi="BIZ UDPゴシック" w:cs="BIZ UDPゴシック" w:eastAsia="BIZ UDPゴシック"/>
                <w:b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53035</wp:posOffset>
                      </wp:positionV>
                      <wp:extent cx="1861820" cy="34861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55pt;margin-top:12.05pt;width:146.55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２．取り組もうとする事業（該当するものに○を付けてください）</w:t>
            </w:r>
          </w:p>
          <w:p>
            <w:pPr>
              <w:pStyle w:val="Header"/>
              <w:tabs>
                <w:tab w:val="left" w:pos="210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w w:val="76"/>
                <w:kern w:val="0"/>
              </w:rPr>
              <w:t>ワーク・ライフ・バランスの推進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</w:rPr>
              <w:t>　　②</w:t>
            </w:r>
            <w:r>
              <w:rPr>
                <w:rFonts w:ascii="BIZ UDPゴシック" w:hAnsi="BIZ UDPゴシック" w:cs="BIZ UDPゴシック" w:eastAsia="BIZ UDPゴシック"/>
                <w:w w:val="88"/>
                <w:kern w:val="0"/>
              </w:rPr>
              <w:t>プライバシーマークの取</w:t>
            </w:r>
            <w:r>
              <w:rPr>
                <w:rFonts w:ascii="BIZ UDPゴシック" w:hAnsi="BIZ UDPゴシック" w:cs="BIZ UDPゴシック" w:eastAsia="BIZ UDPゴシック"/>
                <w:spacing w:val="7"/>
                <w:w w:val="88"/>
                <w:kern w:val="0"/>
              </w:rPr>
              <w:t>得</w:t>
            </w:r>
            <w:r>
              <w:rPr>
                <w:rFonts w:ascii="BIZ UDPゴシック" w:hAnsi="BIZ UDPゴシック" w:cs="BIZ UDPゴシック" w:eastAsia="BIZ UDPゴシック"/>
              </w:rPr>
              <w:t>　　　③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　</w:t>
            </w:r>
          </w:p>
          <w:p>
            <w:pPr>
              <w:pStyle w:val="Header"/>
              <w:tabs>
                <w:tab w:val="left" w:pos="210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  <w:kern w:val="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　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事業目的と申請内容（概要）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目　的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事業活動を行ううえで、地域と次世代の環境に配慮して、環境にやさしい製品づくりに 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　　　重点を置き、社会に貢献することを目標とする。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２）内　容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環境保全の重要項目に対し、目標を設定して効果的な取り組みを行う。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　　　　　　１、二酸化炭素排出量削減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　　　　　　２、廃棄物の排出抑制と適正な処理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　　　　　　３、環境に配慮された製品の製造　等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事業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○○年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2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現地審査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 xml:space="preserve">　○○年　 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結果通知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 xml:space="preserve">　〇〇年　 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2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認証・登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５．事業に関しての課題や問題点があれば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日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審査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２５，０００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認証・登録料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００，０００</w: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56210</wp:posOffset>
                            </wp:positionH>
                            <wp:positionV relativeFrom="paragraph">
                              <wp:posOffset>245110</wp:posOffset>
                            </wp:positionV>
                            <wp:extent cx="1270" cy="207645"/>
                            <wp:effectExtent l="57150" t="0" r="56515" b="63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08080"/>
                                    </a:xfrm>
                                    <a:prstGeom prst="straightConnector1">
                                      <a:avLst/>
                                    </a:prstGeom>
                                    <a:ln w="38160">
                                      <a:solidFill>
                                        <a:srgbClr val="ff3c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2.3pt;margin-top:19.3pt;width:0.05pt;height:16.3pt;flip:y" type="_x0000_t32">
                            <v:stroke color="#ff3c00" weight="381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２５，０００</w:t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1786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-12700</wp:posOffset>
                      </wp:positionV>
                      <wp:extent cx="2590800" cy="5619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3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</w:rPr>
                                    <w:t>「支出の合計」と「収入の合計」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</w:rPr>
                                    <w:t>一致します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3C00" strokeweight="1pt" style="position:absolute;rotation:-0;width:204pt;height:44.25pt;mso-wrap-distance-left:9.05pt;mso-wrap-distance-right:9.05pt;mso-wrap-distance-top:0pt;mso-wrap-distance-bottom:0pt;margin-top:-1pt;mso-position-vertical-relative:text;margin-left:8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</w:rPr>
                              <w:t>「支出の合計」と「収入の合計」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</w:rPr>
                              <w:t>一致しま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申請日以降、２０２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末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07950</wp:posOffset>
                      </wp:positionV>
                      <wp:extent cx="33020" cy="2741295"/>
                      <wp:effectExtent l="26035" t="635" r="558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20" cy="27417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3c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pt;margin-top:8.5pt;width:2.55pt;height:215.85pt" type="_x0000_t32">
                      <v:stroke color="#ff3c0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　・消費税は、経費に含まないでください．</w:t>
            </w:r>
          </w:p>
          <w:p>
            <w:pPr>
              <w:pStyle w:val="TextBody"/>
              <w:spacing w:lineRule="auto" w:line="240"/>
              <w:ind w:left="207" w:hanging="8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科目の欄は、以下のとおり記入してください。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ワーク・ライフ・バランスの推進】「コンサルティング費」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プライバシーマークの取得】「申請料」「審査料」「付与登録料」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】「コンサルティング費」「内部研修費用」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　　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００，０００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経費区分別内訳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225,0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　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u w:val="single"/>
                    </w:rPr>
                    <w:t>112,500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円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（１０万円限度、千円未満切り捨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２５，０００</w:t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２２５，０００</w:t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99" w:hanging="2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収入の合計額は、支出の合計額と同じになります。合計額と「事業団からの助成金」の差額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9" w:hanging="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「自己資金」「借入金」「その他」の科目区分で、記入してください。</w:t>
            </w:r>
          </w:p>
        </w:tc>
      </w:tr>
      <w:tr>
        <w:trPr>
          <w:trHeight w:val="2356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以下は、</w:t>
            </w:r>
            <w:r>
              <w:rPr>
                <w:rFonts w:ascii="BIZ UDPゴシック" w:hAnsi="BIZ UDPゴシック" w:cs="BIZ UDPゴシック" w:eastAsia="BIZ UDPゴシック"/>
                <w:b/>
                <w:u w:val="wave"/>
              </w:rPr>
              <w:t xml:space="preserve">ワーク・ライフ・バランスの推進、ＢＣＰの策定の場合のみ </w:t>
            </w:r>
            <w:r>
              <w:rPr>
                <w:rFonts w:ascii="BIZ UDPゴシック" w:hAnsi="BIZ UDPゴシック" w:cs="BIZ UDPゴシック" w:eastAsia="BIZ UDPゴシック"/>
              </w:rPr>
              <w:t>お答えください。】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86360</wp:posOffset>
                      </wp:positionV>
                      <wp:extent cx="3009900" cy="608965"/>
                      <wp:effectExtent l="5080" t="5715" r="2800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960" cy="60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3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BIZ UDPゴシック" w:hAnsi="BIZ UDPゴシック" w:eastAsia="BIZ UDPゴシック" w:cs="BIZ UDPゴシック"/>
                                      <w:color w:val="FF3C00"/>
                                      <w:lang w:val="en-US" w:eastAsia="ja-JP" w:bidi="ar-SA"/>
                                    </w:rPr>
                                    <w:t>プライバシーマークの取得をご申請の場合は、こちらへのご記入は不要で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9.75pt;margin-top:6.8pt;width:236.95pt;height:4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IZ UDPゴシック" w:hAnsi="BIZ UDPゴシック" w:eastAsia="BIZ UDPゴシック" w:cs="BIZ UDPゴシック"/>
                                <w:color w:val="FF3C00"/>
                                <w:lang w:val="en-US" w:eastAsia="ja-JP" w:bidi="ar-SA"/>
                              </w:rPr>
                              <w:t>プライバシーマークの取得をご申請の場合は、こちらへのご記入は不要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ff3c00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７．委託するコンサルタント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  <w:font w:name="Calibri">
    <w:charset w:val="00"/>
    <w:family w:val="swiss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Rubies1">
    <w:name w:val="Rubies1"/>
    <w:qFormat/>
    <w:rPr>
      <w:rFonts w:ascii="ＭＳ 明朝" w:hAnsi="ＭＳ 明朝"/>
      <w:sz w:val="11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1:00Z</dcterms:created>
  <dc:creator>蜂谷　芳男</dc:creator>
  <dc:description/>
  <cp:keywords/>
  <dc:language>en-US</dc:language>
  <cp:lastModifiedBy>biz06</cp:lastModifiedBy>
  <cp:lastPrinted>2022-01-28T09:29:00Z</cp:lastPrinted>
  <dcterms:modified xsi:type="dcterms:W3CDTF">2023-03-02T04:31:00Z</dcterms:modified>
  <cp:revision>46</cp:revision>
  <dc:subject/>
  <dc:title/>
</cp:coreProperties>
</file>